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PRIJEM I SKLADIŠTENJE I IZLAGANjE  </w: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JEM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32715</wp:posOffset>
                      </wp:positionH>
                      <wp:positionV relativeFrom="paragraph">
                        <wp:posOffset>347345</wp:posOffset>
                      </wp:positionV>
                      <wp:extent cx="360045" cy="209550"/>
                      <wp:effectExtent l="17145" t="0" r="4191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190800">
                                <a:off x="0" y="0"/>
                                <a:ext cx="360000" cy="209520"/>
                              </a:xfrm>
                              <a:prstGeom prst="downArrow">
                                <a:avLst>
                                  <a:gd name="adj1" fmla="val 49907"/>
                                  <a:gd name="adj2" fmla="val 47574"/>
                                </a:avLst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-10.5pt;margin-top:27.3pt;width:28.3pt;height:16.45pt;mso-wrap-style:none;v-text-anchor:middle;rotation:53" type="_x0000_t67">
                      <v:fill o:detectmouseclick="t" type="solid" color2="#7f7f7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LADIŠTE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9220" simplePos="0" locked="0" layoutInCell="1" allowOverlap="1" relativeHeight="10">
                      <wp:simplePos x="0" y="0"/>
                      <wp:positionH relativeFrom="column">
                        <wp:posOffset>-117475</wp:posOffset>
                      </wp:positionH>
                      <wp:positionV relativeFrom="paragraph">
                        <wp:posOffset>333375</wp:posOffset>
                      </wp:positionV>
                      <wp:extent cx="360045" cy="209550"/>
                      <wp:effectExtent l="3937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910600">
                                <a:off x="0" y="0"/>
                                <a:ext cx="360000" cy="209520"/>
                              </a:xfrm>
                              <a:prstGeom prst="downArrow">
                                <a:avLst>
                                  <a:gd name="adj1" fmla="val 49907"/>
                                  <a:gd name="adj2" fmla="val 47574"/>
                                </a:avLst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-9.3pt;margin-top:26.2pt;width:28.3pt;height:16.45pt;mso-wrap-style:none;v-text-anchor:middle;rotation:298" type="_x0000_t67">
                      <v:fill o:detectmouseclick="t" type="solid" color2="#7f7f7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2127"/>
        <w:gridCol w:w="1275"/>
        <w:gridCol w:w="3261"/>
      </w:tblGrid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H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LADNO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339725</wp:posOffset>
                      </wp:positionV>
                      <wp:extent cx="360045" cy="209550"/>
                      <wp:effectExtent l="17145" t="0" r="4191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190800">
                                <a:off x="0" y="0"/>
                                <a:ext cx="360000" cy="209520"/>
                              </a:xfrm>
                              <a:prstGeom prst="downArrow">
                                <a:avLst>
                                  <a:gd name="adj1" fmla="val 49907"/>
                                  <a:gd name="adj2" fmla="val 47574"/>
                                </a:avLst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29.5pt;margin-top:26.7pt;width:28.3pt;height:16.45pt;mso-wrap-style:none;v-text-anchor:middle;rotation:53" type="_x0000_t67">
                      <v:fill o:detectmouseclick="t" type="solid" color2="#7f7f7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MRZNUTO</w:t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570</wp:posOffset>
                </wp:positionH>
                <wp:positionV relativeFrom="paragraph">
                  <wp:posOffset>21590</wp:posOffset>
                </wp:positionV>
                <wp:extent cx="360045" cy="209550"/>
                <wp:effectExtent l="25400" t="6350" r="2476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9.1pt;margin-top:1.7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0180</wp:posOffset>
                </wp:positionH>
                <wp:positionV relativeFrom="paragraph">
                  <wp:posOffset>21590</wp:posOffset>
                </wp:positionV>
                <wp:extent cx="360045" cy="209550"/>
                <wp:effectExtent l="25400" t="6350" r="2476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13.4pt;margin-top:1.7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8120</wp:posOffset>
                </wp:positionH>
                <wp:positionV relativeFrom="paragraph">
                  <wp:posOffset>151765</wp:posOffset>
                </wp:positionV>
                <wp:extent cx="360045" cy="209550"/>
                <wp:effectExtent l="8255" t="25400" r="6350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15.6pt;margin-top:11.9pt;width:28.3pt;height:16.45pt;mso-wrap-style:none;v-text-anchor:middle;rotation:90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3"/>
        <w:gridCol w:w="545"/>
        <w:gridCol w:w="3261"/>
      </w:tblGrid>
      <w:tr>
        <w:trPr>
          <w:trHeight w:val="567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ZLAGANJE HRANE NA POLICAMA U TRGOVIN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deambalažiranje, pranje, rezanje i slične pripremne radnje)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LADOŠTENJE U MALOPRODAJNOM DIJELU</w:t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7"/>
      <w:gridCol w:w="6804"/>
      <w:gridCol w:w="2268"/>
    </w:tblGrid>
    <w:tr>
      <w:trPr>
        <w:trHeight w:val="416" w:hRule="atLeast"/>
      </w:trPr>
      <w:tc>
        <w:tcPr>
          <w:tcW w:w="12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STUDIJA - DIJAGRAM TIJEKA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 xml:space="preserve">4.1. skladištenje i izlaganje hrane 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SI</w:t>
          </w:r>
        </w:p>
      </w:tc>
    </w:tr>
    <w:tr>
      <w:trPr>
        <w:trHeight w:val="23" w:hRule="atLeast"/>
      </w:trPr>
      <w:tc>
        <w:tcPr>
          <w:tcW w:w="12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9:35:00Z</dcterms:created>
  <dc:creator>DLS</dc:creator>
  <dc:description/>
  <cp:keywords/>
  <dc:language>en-US</dc:language>
  <cp:lastModifiedBy>Bojan Smrkulj</cp:lastModifiedBy>
  <cp:lastPrinted>2011-08-31T19:35:00Z</cp:lastPrinted>
  <dcterms:modified xsi:type="dcterms:W3CDTF">2018-10-28T10:06:00Z</dcterms:modified>
  <cp:revision>5</cp:revision>
  <dc:subject/>
  <dc:title>1</dc:title>
</cp:coreProperties>
</file>